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widowControl/>
        <w:tabs>
          <w:tab w:val="clear" w:pos="408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4535" w:right="0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4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ERVIZI AI CITTADINI FIRENZE ED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2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566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7:16Z</dcterms:modified>
  <cp:revision>10</cp:revision>
  <dc:subject/>
  <dc:title>1</dc:title>
</cp:coreProperties>
</file>